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5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33"/>
        <w:gridCol w:w="2322"/>
      </w:tblGrid>
      <w:tr>
        <w:trPr/>
        <w:tc>
          <w:tcPr>
            <w:tcW w:w="7033" w:type="dxa"/>
            <w:tcBorders/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ДК 003.62:681.3.06:651.7/.78:006.354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Т55</w:t>
            </w:r>
          </w:p>
        </w:tc>
      </w:tr>
    </w:tbl>
    <w:p>
      <w:pPr>
        <w:pStyle w:val="Web"/>
        <w:jc w:val="center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gerb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Г О С У Д А Р С Т В Е Н Н Ы Й   С Т А Н Д А Р Т   С О Ю З А   С С Р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47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8pt;width:467.7pt;height:3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7"/>
        <w:gridCol w:w="1898"/>
      </w:tblGrid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ая система программной документации</w:t>
            </w:r>
          </w:p>
        </w:tc>
        <w:tc>
          <w:tcPr>
            <w:tcW w:w="1898" w:type="dxa"/>
            <w:vMerge w:val="restart"/>
            <w:tcBorders/>
            <w:vAlign w:val="center"/>
          </w:tcPr>
          <w:p>
            <w:pPr>
              <w:pStyle w:val="Heading1"/>
              <w:spacing w:before="0" w:after="280"/>
              <w:jc w:val="center"/>
              <w:rPr/>
            </w:pPr>
            <w:r>
              <w:rPr/>
              <w:t>ГОСТ 19.003-80</w:t>
            </w:r>
          </w:p>
          <w:p>
            <w:pPr>
              <w:pStyle w:val="Heading3"/>
              <w:spacing w:before="280" w:after="0"/>
              <w:jc w:val="center"/>
              <w:rPr/>
            </w:pPr>
            <w:r>
              <w:rPr/>
              <w:t>Взамен</w:t>
              <w:br/>
              <w:t>ГОСТ 19428-74</w:t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 xml:space="preserve">СХЕМЫ АЛГОРИТМОВ И ПРОГРАММ. </w:t>
              <w:br/>
              <w:t>ОБОЗНАЧЕНИЕ УСЛОВНЫЕ ГРАФИЧЕСКИЕ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United system for program documentation.</w:t>
              <w:br/>
              <w:t xml:space="preserve">Graphical flowchart symbols. 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ССР по стандартам от 24 апреля 1980 г. ¹ 1867 срок введения установлен</w:t>
      </w:r>
    </w:p>
    <w:p>
      <w:pPr>
        <w:pStyle w:val="Web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7 1981 г.</w:t>
      </w:r>
    </w:p>
    <w:p>
      <w:pPr>
        <w:pStyle w:val="Web"/>
        <w:rPr/>
      </w:pPr>
      <w:r>
        <w:rPr/>
        <w:t xml:space="preserve">Настоящий стандарт распространяется на условные графические обозначения (символы) в схемах алгоритмов и программ, отображающие основные операции процесса обработки данных и программирования для систем программного обеспечения вычислительных машин, комплексов и систем независимо от их назначения и области применения. </w:t>
      </w:r>
    </w:p>
    <w:p>
      <w:pPr>
        <w:pStyle w:val="Web"/>
        <w:rPr/>
      </w:pPr>
      <w:r>
        <w:rPr/>
        <w:t xml:space="preserve">Стандарт не распространяется на записи и обозначения, помещаемые внутри символа или рядом с ним, служащие для уточнения выполненных им функций. </w:t>
      </w:r>
    </w:p>
    <w:p>
      <w:pPr>
        <w:pStyle w:val="Web"/>
        <w:rPr/>
      </w:pPr>
      <w:r>
        <w:rPr/>
        <w:t xml:space="preserve">Стандарт устанавливает перечень, наименование, форму, размеры символов и отображаемые символами функции. </w:t>
      </w:r>
    </w:p>
    <w:p>
      <w:pPr>
        <w:pStyle w:val="Web"/>
        <w:rPr/>
      </w:pPr>
      <w:r>
        <w:rPr/>
        <w:t xml:space="preserve">Стандарт соответствует МС ИСО 1028-73 в части обозначений символов </w:t>
      </w:r>
    </w:p>
    <w:p>
      <w:pPr>
        <w:pStyle w:val="Heading3"/>
        <w:jc w:val="center"/>
        <w:rPr/>
      </w:pPr>
      <w:r>
        <w:rPr/>
        <w:t>1. ПЕРЕЧЕНЬ, НАИМЕНОВАНИЕ, ОБОЗНАЧЕНИЕ СИМВОЛОВ И ОТОБРАЖАЕМЫЕ ИМИ ФУНКЦИИ</w:t>
      </w:r>
    </w:p>
    <w:p>
      <w:pPr>
        <w:pStyle w:val="Web"/>
        <w:rPr/>
      </w:pPr>
      <w:r>
        <w:rPr/>
        <w:t xml:space="preserve">1.1. Перечень, наименование, обозначение и размеры обязательных символов и отображаемые ими функции в алгоритме и программе обработки данных должны соответствовать указанным в табл. 1. </w:t>
      </w:r>
    </w:p>
    <w:p>
      <w:pPr>
        <w:pStyle w:val="Web"/>
        <w:jc w:val="right"/>
        <w:rPr/>
      </w:pPr>
      <w:r>
        <w:rPr/>
        <w:t xml:space="preserve">Таблица 1. </w:t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1"/>
        <w:gridCol w:w="3390"/>
        <w:gridCol w:w="3744"/>
      </w:tblGrid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 и размеры в мм</w:t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я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Процесс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285875" cy="952500"/>
                  <wp:effectExtent l="0" t="0" r="0" b="0"/>
                  <wp:docPr id="4" name="19003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9003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полнение операций или группы операций, в результате которых изменяется значение, форма представления или расположение данных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Решение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219200" cy="923925"/>
                  <wp:effectExtent l="0" t="0" r="0" b="0"/>
                  <wp:docPr id="5" name="19003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9003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бор направления выполнения алгоритма или программы в зависимости от некоторых переменных условий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Модификация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238250" cy="1114425"/>
                  <wp:effectExtent l="0" t="0" r="0" b="0"/>
                  <wp:docPr id="6" name="19003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9003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полнение операций, меняющих команды или группу команд, изменяющих программу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Предопределенный процесс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333500" cy="1143000"/>
                  <wp:effectExtent l="0" t="0" r="0" b="0"/>
                  <wp:docPr id="7" name="19003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9003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спользование ранее созданных и отдельно описанных алгоритмов или программ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 Ручная операция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304925" cy="1057275"/>
                  <wp:effectExtent l="0" t="0" r="0" b="0"/>
                  <wp:docPr id="8" name="19003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19003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втономный процесс, выполняемый вручную или при помощи неавтоматически действующих средств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 Вспомогательная операция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781050" cy="990600"/>
                  <wp:effectExtent l="0" t="0" r="0" b="0"/>
                  <wp:docPr id="9" name="19003-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9003-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36" r="-4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втономный процесс, выполняемый устройством, не управляемым непосредственно процессором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. Слияние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000125" cy="1028700"/>
                  <wp:effectExtent l="0" t="0" r="0" b="0"/>
                  <wp:docPr id="10" name="19003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9003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ъединение двух или более множеств в единое множество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. Выделение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009650" cy="1076325"/>
                  <wp:effectExtent l="0" t="0" r="0" b="0"/>
                  <wp:docPr id="11" name="19003-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19003-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33" r="-3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даление одного или нескольких множеств из единого множества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. Группировка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047750" cy="1466850"/>
                  <wp:effectExtent l="0" t="0" r="0" b="0"/>
                  <wp:docPr id="12" name="19003-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9003-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ъединение двух или более множеств с выделением нескольких других множеств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. Сортировка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104900" cy="1657350"/>
                  <wp:effectExtent l="0" t="0" r="0" b="0"/>
                  <wp:docPr id="13" name="19003-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9003-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22" r="-3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орядочение множества по заданным признакам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. Ручной ввод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438275" cy="1019175"/>
                  <wp:effectExtent l="0" t="0" r="0" b="0"/>
                  <wp:docPr id="14" name="19003-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19003-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од данных вручную при помощи неавтономных устройств с клавиатурой, набором переключателей, кнопок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. Ввод-вывод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514475" cy="1362075"/>
                  <wp:effectExtent l="0" t="0" r="0" b="0"/>
                  <wp:docPr id="15" name="19003-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19003-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образование данных в форму, пригодную для обработки (ввод) или отображения результатов обработки (вывод)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. Неавтономная память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685925" cy="1009650"/>
                  <wp:effectExtent l="0" t="0" r="0" b="0"/>
                  <wp:docPr id="16" name="19003-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19003-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36" r="-2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од-вывод данных в случае использования запоминающего устройства, управляемого непосредственно процессором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. Автономная память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009650" cy="1181100"/>
                  <wp:effectExtent l="0" t="0" r="0" b="0"/>
                  <wp:docPr id="17" name="19003-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19003-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30" r="-3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од-вывод данных в случае использования запоминающего устройства, не управляемого непосредственно процессором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. Документ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400175" cy="1724025"/>
                  <wp:effectExtent l="0" t="0" r="0" b="0"/>
                  <wp:docPr id="18" name="19003-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19003-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од-вывод данных, носителем которых служит бумага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. Перфокарта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543050" cy="1219200"/>
                  <wp:effectExtent l="0" t="0" r="0" b="0"/>
                  <wp:docPr id="19" name="19003-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19003-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од-вывод данных, носителем которых служит перфокарта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. Колода перфокарт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095500" cy="1562100"/>
                  <wp:effectExtent l="0" t="0" r="0" b="0"/>
                  <wp:docPr id="20" name="19003-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19003-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ображение набора перфокарт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. Файл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400175" cy="1304925"/>
                  <wp:effectExtent l="0" t="0" r="0" b="0"/>
                  <wp:docPr id="21" name="19003-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19003-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тавление организованных на основе общих признаков данных, характеризующих в совокупности некоторый объект обработки данных. Символ используется в сочетании с символами конкретных носителей данных, выполняющих функции ввода-вывода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. Перфолента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638300" cy="1590675"/>
                  <wp:effectExtent l="0" t="0" r="0" b="0"/>
                  <wp:docPr id="22" name="19003-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19003-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од-вывод данных, носителем которых служит перфолента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. Магнитная лента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828675" cy="1333500"/>
                  <wp:effectExtent l="0" t="0" r="0" b="0"/>
                  <wp:docPr id="23" name="19003-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19003-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3" t="-27" r="-4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од-вывод данных, носителем которых служит магнитная лента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. Магнитный барабан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685925" cy="1162050"/>
                  <wp:effectExtent l="0" t="0" r="0" b="0"/>
                  <wp:docPr id="24" name="19003-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19003-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од-вывод данных, носителем которых служит магнитный барабан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. Магнитный диск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209675" cy="1638300"/>
                  <wp:effectExtent l="0" t="0" r="0" b="0"/>
                  <wp:docPr id="25" name="19003-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19003-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од-вывод данных, носителем которых служит магнитный диск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. Оперативная память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323975" cy="1447800"/>
                  <wp:effectExtent l="0" t="0" r="0" b="0"/>
                  <wp:docPr id="26" name="19003-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19003-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25" r="-2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од-вывод данных, носителем которых служит магнитный сердечник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. Дисплей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247775" cy="1285875"/>
                  <wp:effectExtent l="0" t="0" r="0" b="0"/>
                  <wp:docPr id="27" name="19003-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19003-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од-вывод данных, если непосредственно подключенное к процессу устройство воспроизводит данные и позволяет оператору ЭВМ вносить изменения в процессе их обработки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. Канал связи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390650" cy="1009650"/>
                  <wp:effectExtent l="0" t="0" r="0" b="0"/>
                  <wp:docPr id="28" name="19003-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19003-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едача данных по каналам связи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6. Линия потока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047750" cy="228600"/>
                  <wp:effectExtent l="0" t="0" r="0" b="0"/>
                  <wp:docPr id="29" name="19003-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19003-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" t="-157" r="-3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казание последовательности между символами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. Параллельные действия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276350" cy="904875"/>
                  <wp:effectExtent l="0" t="0" r="0" b="0"/>
                  <wp:docPr id="30" name="19003-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19003-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" t="-40" r="-28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о или окончание двух и более одновременно выполняемых операций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. Соединитель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162050" cy="876300"/>
                  <wp:effectExtent l="0" t="0" r="0" b="0"/>
                  <wp:docPr id="31" name="19003-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19003-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казание связи между прерванными линиями потока, связывающими символами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. Пуск - останов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628775" cy="1047750"/>
                  <wp:effectExtent l="0" t="0" r="0" b="0"/>
                  <wp:docPr id="32" name="19003-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19003-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о, конец, прерывание процесса обработки данных или выполнения программы</w:t>
            </w:r>
          </w:p>
        </w:tc>
      </w:tr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. Комментарий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114425" cy="1066800"/>
                  <wp:effectExtent l="0" t="0" r="0" b="0"/>
                  <wp:docPr id="33" name="19003-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19003-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2" t="-34" r="-3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язь между элементом схемы и пояснением</w:t>
            </w:r>
          </w:p>
        </w:tc>
      </w:tr>
    </w:tbl>
    <w:p>
      <w:pPr>
        <w:pStyle w:val="Web"/>
        <w:rPr/>
      </w:pPr>
      <w:r>
        <w:rPr/>
        <w:t xml:space="preserve">1.2. Перечень, наименование, обозначение и размеры рекомендуемых символов и отображаемые ими функции в алгоритме и программе обработки данных должны соответствовать указанным в табл. 2. </w:t>
      </w:r>
    </w:p>
    <w:p>
      <w:pPr>
        <w:pStyle w:val="Web"/>
        <w:jc w:val="right"/>
        <w:rPr/>
      </w:pPr>
      <w:r>
        <w:rPr/>
        <w:t xml:space="preserve">Таблица 2 </w:t>
      </w:r>
    </w:p>
    <w:tbl>
      <w:tblPr>
        <w:tblW w:w="94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6"/>
        <w:gridCol w:w="2520"/>
        <w:gridCol w:w="4179"/>
      </w:tblGrid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 и размеры в мм</w:t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я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Межстраничный соединител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895350" cy="1143000"/>
                  <wp:effectExtent l="0" t="0" r="0" b="0"/>
                  <wp:docPr id="34" name="19003-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19003-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0" t="-31" r="-4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казание связи между разъединенными частями схем алгоритмов и программ, расположенных на разных листах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Магнитная карта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428750" cy="1266825"/>
                  <wp:effectExtent l="0" t="0" r="0" b="0"/>
                  <wp:docPr id="35" name="19003-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19003-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вод-вывод данных, носителем которых служит магнитная карта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Ручной документ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447800" cy="1295400"/>
                  <wp:effectExtent l="0" t="0" r="0" b="0"/>
                  <wp:docPr id="36" name="19003-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19003-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ирование документа в результате выполнения ручных операций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Архив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543050" cy="1181100"/>
                  <wp:effectExtent l="0" t="0" r="0" b="0"/>
                  <wp:docPr id="37" name="19003-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19003-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ранение комплекта упорядоченных носителей данных в целях повторного применения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 Автономная обработка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104900" cy="1104900"/>
                  <wp:effectExtent l="0" t="0" r="0" b="0"/>
                  <wp:docPr id="38" name="19003-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19003-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образование исходных данных в результате выполнения автономных операций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 Расшифровка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428750" cy="1219200"/>
                  <wp:effectExtent l="0" t="0" r="0" b="0"/>
                  <wp:docPr id="39" name="19003-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19003-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читывание с носителя данных, перекодирование и печать на том же или другом носителе данных в результате выполнения автономной операции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. Кодирование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209675" cy="1133475"/>
                  <wp:effectExtent l="0" t="0" r="0" b="0"/>
                  <wp:docPr id="40" name="19003-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19003-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несение кодированной информации на носитель в результате выполнения автономной операции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. Копирование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190625" cy="1476375"/>
                  <wp:effectExtent l="0" t="0" r="0" b="0"/>
                  <wp:docPr id="41" name="19003-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19003-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разование копии носителя в результате выполнения автономной операции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. Транспортирование носителей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895350" cy="123825"/>
                  <wp:effectExtent l="0" t="0" r="0" b="0"/>
                  <wp:docPr id="42" name="19003-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19003-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0" t="-291" r="-40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ремещение носителей данных при помощи транспортных средств или курьером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. Материальный поток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466850" cy="838200"/>
                  <wp:effectExtent l="0" t="0" r="0" b="0"/>
                  <wp:docPr id="43" name="19003-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19003-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" t="-43" r="-25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казание последовательности операций в технологическом процессе изготовления предметов труда, направление их перемещения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. Источник (приемник) данных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152525" cy="1200150"/>
                  <wp:effectExtent l="0" t="0" r="0" b="0"/>
                  <wp:docPr id="44" name="19003-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19003-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правитель или получатель данных</w:t>
            </w:r>
          </w:p>
        </w:tc>
      </w:tr>
    </w:tbl>
    <w:p>
      <w:pPr>
        <w:pStyle w:val="Heading3"/>
        <w:jc w:val="center"/>
        <w:rPr/>
      </w:pPr>
      <w:r>
        <w:rPr/>
        <w:t>2. СООТНОШЕНИЕ ГЕОМЕТРИЧЕСКИХ ЭЛЕМЕНТОВ СИМВОЛОВ</w:t>
      </w:r>
    </w:p>
    <w:p>
      <w:pPr>
        <w:pStyle w:val="Web"/>
        <w:rPr/>
      </w:pPr>
      <w:r>
        <w:rPr/>
        <w:t xml:space="preserve">2.1. Размер a должен выбираться из ряда 10, 15, 20 мм. Допускается увеличивать размер a на число, кратное 5. Размер b равен 1,5a. </w:t>
      </w:r>
    </w:p>
    <w:p>
      <w:pPr>
        <w:pStyle w:val="Web"/>
        <w:rPr/>
      </w:pPr>
      <w:r>
        <w:rPr>
          <w:b/>
          <w:bCs/>
          <w:sz w:val="20"/>
          <w:szCs w:val="20"/>
        </w:rPr>
        <w:t>Примечание.</w:t>
      </w:r>
      <w:r>
        <w:rPr>
          <w:sz w:val="20"/>
          <w:szCs w:val="20"/>
        </w:rPr>
        <w:t xml:space="preserve"> При ручном выполнении схем алгоритмов и программ для обязательных символов 1-5, 11, 12, 16, 29 и рекомендуемых символов 3 и 4 допускается устанавливать b равным 2a. Обязательные символы 7-10, 14 и рекомендуемый символ 8 допускается представлять в виде равнобедренного прямоугольного треугольника с катетом a. </w:t>
      </w:r>
    </w:p>
    <w:p>
      <w:pPr>
        <w:pStyle w:val="Web"/>
        <w:rPr/>
      </w:pPr>
      <w:r>
        <w:rPr/>
        <w:t xml:space="preserve">2.2. При выполнении условных графических обозначений автоматизированным способом размеры геометрических элементов символов округляются до значений, определяемых техническими возможностями используемых устройств. </w:t>
      </w:r>
    </w:p>
    <w:p>
      <w:pPr>
        <w:pStyle w:val="Web"/>
        <w:rPr/>
      </w:pPr>
      <w:r>
        <w:rPr/>
        <w:t xml:space="preserve">В справочном приложении приведены некоторые символы, выполненные с помощью печатающих устройств, где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h - шаг печатающего устройства по вертикали,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n - шаг печатающего устройства по горизонтали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jc w:val="right"/>
        <w:rPr/>
      </w:pPr>
      <w:r>
        <w:rPr>
          <w:i/>
          <w:iCs/>
        </w:rPr>
        <w:t xml:space="preserve">ПРИЛОЖЕНИЕ </w:t>
        <w:br/>
        <w:t>Справочное</w:t>
      </w:r>
      <w:r>
        <w:rPr/>
        <w:t xml:space="preserve"> </w:t>
      </w:r>
    </w:p>
    <w:p>
      <w:pPr>
        <w:pStyle w:val="Heading3"/>
        <w:jc w:val="center"/>
        <w:rPr/>
      </w:pPr>
      <w:r>
        <w:rPr/>
        <w:t>СИМВОЛЫ, ВЫПОЛНЕННЫЕ С ПОМОЩЬЮ ПЕЧАТАЮЩИХ УСТРОЙСТВ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3"/>
        <w:gridCol w:w="6532"/>
      </w:tblGrid>
      <w:tr>
        <w:trPr/>
        <w:tc>
          <w:tcPr>
            <w:tcW w:w="2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</w:r>
          </w:p>
        </w:tc>
      </w:tr>
      <w:tr>
        <w:trPr/>
        <w:tc>
          <w:tcPr>
            <w:tcW w:w="2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Процесс</w:t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076450" cy="1590675"/>
                  <wp:effectExtent l="0" t="0" r="0" b="0"/>
                  <wp:docPr id="46" name="19003-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19003-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Решение</w:t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114550" cy="1752600"/>
                  <wp:effectExtent l="0" t="0" r="0" b="0"/>
                  <wp:docPr id="47" name="19003-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19003-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Модификация</w:t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047875" cy="1609725"/>
                  <wp:effectExtent l="0" t="0" r="0" b="0"/>
                  <wp:docPr id="48" name="19003-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19003-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Предопределенный процесс</w:t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057400" cy="1800225"/>
                  <wp:effectExtent l="0" t="0" r="0" b="0"/>
                  <wp:docPr id="49" name="19003-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19003-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 Ввод-вывод</w:t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028825" cy="1266825"/>
                  <wp:effectExtent l="0" t="0" r="0" b="0"/>
                  <wp:docPr id="50" name="19003-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19003-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. Соединитель</w:t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371600" cy="1390650"/>
                  <wp:effectExtent l="0" t="0" r="0" b="0"/>
                  <wp:docPr id="51" name="19003-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19003-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. Пуск - останов</w:t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295525" cy="1390650"/>
                  <wp:effectExtent l="0" t="0" r="0" b="0"/>
                  <wp:docPr id="52" name="19003-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19003-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. Межстраничный соединитель</w:t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238250" cy="1190625"/>
                  <wp:effectExtent l="0" t="0" r="0" b="0"/>
                  <wp:docPr id="53" name="19003-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19003-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2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. Линия потока</w:t>
            </w:r>
          </w:p>
        </w:tc>
        <w:tc>
          <w:tcPr>
            <w:tcW w:w="6532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390650" cy="238125"/>
                  <wp:effectExtent l="0" t="0" r="0" b="0"/>
                  <wp:docPr id="54" name="19003-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19003-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6" t="-151" r="-2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2:19:00Z</dcterms:created>
  <dc:creator>Большаков</dc:creator>
  <dc:description/>
  <dc:language>en-US</dc:language>
  <cp:lastModifiedBy>Большаков</cp:lastModifiedBy>
  <dcterms:modified xsi:type="dcterms:W3CDTF">2002-01-10T12:19:00Z</dcterms:modified>
  <cp:revision>1</cp:revision>
  <dc:subject/>
  <dc:title>УДК 003</dc:title>
</cp:coreProperties>
</file>